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рах по обеспечению сохр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устройств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ВАРИЙНОЕ РАЗ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аво производства работ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родского округа Железнодорожны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представител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изводства земляных работ по ликвидации аварии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начать с _____________ и закончить с восстановлением нару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а до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  условия:  перед  началом  работ  вызвать  представителей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ых служ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, обязуюсь соблюдать указанные услов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работы в срок, установленный аварийным разрешением,  с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и производства земляных работ ознакомлен,  за нарушен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   ответственность     в    соответствии    с  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тветственного за производство раб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телефо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бланк  аварийного  разрешения  подлежит  возврату  в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а управления жилищно-коммунального хозя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                                        С.Н. Чаб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2000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5:25:00Z</dcterms:modified>
  <cp:revision>2</cp:revision>
  <dc:subject>Разрешение</dc:subject>
  <dc:title>Аварийное разрешение на право производства работ на территории городского округа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