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временных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ксплуатацию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ЫЙ НАДЗОР РОССИИ ПО Я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ОСАТОМНАДЗО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ЧАСТНОЕ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 199_ г.            Экз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временного разрешения N __________ от "__"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егист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выполнения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вид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том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выдано на основании результатов рассмотрения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__ 199_ г.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нспекции)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20:15:00Z</dcterms:modified>
  <cp:revision>2</cp:revision>
  <dc:subject>Разрешение</dc:subject>
  <dc:title>Частное разрешение на право выполнения работ на атомном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