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бюджет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со средствами, полу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8 N 8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ГЕНЕРАЛЬНОЕ РАЗРЕШЕНИЕ N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главного распорядителя средств федерального бюджета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 осуществление приносящей доход деятельности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одведомственными ему учреждениями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73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__" ____ 20__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 бюджетных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___________________________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очники формирования и направления использова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3105"/>
        <w:gridCol w:w="3511"/>
        <w:gridCol w:w="2969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дата, номер </w:t>
              <w:br/>
              <w:t>нормативного правового акта,</w:t>
              <w:br/>
              <w:t xml:space="preserve">Устава учреждения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и формирования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я использования</w:t>
            </w:r>
          </w:p>
        </w:tc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а директора департамента Министерства </w:t>
              <w:br/>
              <w:t xml:space="preserve">финансов Российской Федерации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департамен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шифровка</w:t>
              <w:br/>
              <w:t xml:space="preserve">подпис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 финансов Российской Федерации            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___________ _______________   (заместитель руководителя)  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расшифровка                     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и)        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      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заместитель главного       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бухгалтера)     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       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┐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иза директора Правового департамента         │  │          Виза руководителя юридической служб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         ___________    _______________________│  │Руководитель     ___________   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подпись)      (расшифровка подписи) │  │                  (подпись)      (расшифровка подпис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__ г.                                │  │"__" ___________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┘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8</Characters>
  <CharactersWithSpaces>3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инистерство финансов Российской Федерации</dc:creator>
  <dc:description/>
  <dc:language>en-US</dc:language>
  <cp:lastModifiedBy/>
  <dcterms:modified xsi:type="dcterms:W3CDTF">2011-10-30T06:15:00Z</dcterms:modified>
  <cp:revision>2</cp:revision>
  <dc:subject>Разрешение</dc:subject>
  <dc:title>Генеральное разрешение главного распорядителя средств федерального бюджета на осуществление приносящей доход деятельности подведомственными ему учрежд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