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ропуска экспортно-импортных груз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лежащих контролю органов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спекции по карантину растений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 (Мособлгоскарантин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РОССИЙСКАЯ ФЕДЕР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МИНИСТЕРСТВО СЕЛЬСКОГО ХОЗЯЙСТВА И ПРОДОВОЛЬ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ГОСУДАРСТВЕННАЯ ИНСПЕКЦИЯ ПО КАРАНТИНУ РАСТЕНИЙ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ГОСУДАРСТВЕННАЯ ИНСПЕК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О КАРАНТИНУ РАСТЕНИЙ ПО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Москва, 109004, пл. Таганская, 86/1                 Тел.: 915-60-58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915-60-87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Импортное карантинное разрешение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 малые партии груз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ействительно до "___"_________199 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м разрешается (организация и ее адрес)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воз в  Московскую  область из  (страна вывоза, страна  происх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ей продукции (наименование, количество)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  Ввозимая продукция, транспортные средства, тара и упаковоч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териал  должны  быть  свободны  от следующих карантинных вредител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олезней растений и семян сорняков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 Отвечать следующим дополнительным требованиям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.   Каждая   партия  ввозимой  продукции  должна  сопровождать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тосанитарным сертификатом,  выданным организацией по карантину и/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щите растений страны - экспортера, удостоверяющим, что эта продук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чает требованиям, указанным в пунктах 1 и 2 настоящего разре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4.  Ввоз указанной продукции разрешается с обязательным первич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вторичным карантинным фитосанитарным контролем и при необходимости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абораторной    экспертизой   через   следующие   пограничные   пунк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5.  В  случае  нарушения  пунктов  1-4  груз  подлежит  возврат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еззараживанию, промпереработке или уничтожению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азрешение выдано на основании  письма Росгоскарантина N  683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0.06.94 и заявки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чальник Мособлгоскарантина                        Ф.Ф. Хард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.П. "___"_____________ 199 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2</Words>
  <Characters>2825</Characters>
  <CharactersWithSpaces>24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6:00Z</dcterms:created>
  <dc:creator>Московское таможенное управление Государственного таможенного комитета Российской Федерации~Государственная инспекция по карантину растений по Московской области</dc:creator>
  <dc:description/>
  <dc:language>en-US</dc:language>
  <cp:lastModifiedBy/>
  <dcterms:modified xsi:type="dcterms:W3CDTF">2011-10-30T08:46:00Z</dcterms:modified>
  <cp:revision>2</cp:revision>
  <dc:subject>Разрешение</dc:subject>
  <dc:title>Импортное карантинное разрешение на ввоз продукции (на малые партии грузов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