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пуска экспортно-импортных груз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контролю орган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по карантину растен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Мособлгоскарант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АЯ ИНСПЕКЦИЯ ПО КАРАНТИНУ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портное карантинное раз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разрешает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стительных материал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Ввозимые  растительные  материалы  должны  быть  свободн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карантинных вредителей, болезней и семян сорня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твечать следующим дополнительным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Каждая   партия  ввозимого  растительного  материала 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ться  фитосанитарным  сертификатом,   выданным  офиц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по карантину или защите растений экспортирующей ст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,  что отправляемые растительные материалы отвечают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указанным в пунктах 1 и 2 настояще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Ввоз   растительных  материалов  разрешается  с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нтинным контролем и экспертизой через следующие пограничные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рантину раст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Завозимые  по  настоящему  разрешению  раститель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перевозиться по маршру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По  прибытии  к месту  назначения  растительных  матер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  должны  быть  проведены  следующие  каранти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Разрешение выдано на основании Правил по карантину расте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 19 __ г. сроком до ____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карантину расте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нешнему карантину растен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: 1. Импортное  карантинное  разрешение 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руководства и  исполнения  заказчику 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ующим    внешнеторговым  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инистерств и ведомств,  пограничному  пункт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рантину     растений     и     республик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инспекции по карантину раст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Государственный  инспектор по карантину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язан вести  строгий   учет   всех 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реш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5</Characters>
  <CharactersWithSpaces>5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осковское таможенное управление Государственного таможенного комитета Российской Федерации~Государственная инспекция по карантину растений по Московской области</dc:creator>
  <dc:description/>
  <dc:language>en-US</dc:language>
  <cp:lastModifiedBy/>
  <dcterms:modified xsi:type="dcterms:W3CDTF">2011-10-30T08:46:00Z</dcterms:modified>
  <cp:revision>2</cp:revision>
  <dc:subject>Разрешение</dc:subject>
  <dc:title>Импортное карантинное разрешение на ввоз растительных материалов (на малые партии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