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й службы безопас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 безопасн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его архивного подразделения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звание, должность, фамилия,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, имя, отчество насле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енное разрешение граждан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ле его смерти - письменное разрешение насле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ого гражданина) на доступ к архивным документ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им сведения о личной и семейной тайне граждани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частной жизни, а также сведения, создающие угроз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его безопасности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ю доступ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рхивным документам, содержащим сведения о моей (ил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й  и  семейной  тайне,  частной  жизни, а  также  сведения,  соз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зу  для  моей  безопасности,  ранее,  чем  через 75 лет со дня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мотри Приложение 1 Административного регламента Федеральной службы безопасности Российской Федерации по предоставлению государственной услуги по организации исполнения запросов по архивным документам (утвержден Приказом ФСБ РФ от 10.03.2009 N 90, зарегистрирован в Минюсте РФ 16.04.2009 N 137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ункт 12 Административного регламента Федеральной службы безопасности Российской Федерации по предоставлению государственной услуги по организации исполнения запросов по архивным документам (утвержден Приказом ФСБ РФ от 10.03.2009 N 90, зарегистрирован в Минюсте РФ 16.04.2009 N 137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Кабанов О.М.</dc:creator>
  <dc:description/>
  <dc:language>en-US</dc:language>
  <cp:lastModifiedBy/>
  <dcterms:modified xsi:type="dcterms:W3CDTF">2011-10-30T11:33:00Z</dcterms:modified>
  <cp:revision>2</cp:revision>
  <dc:subject>Разрешение</dc:subject>
  <dc:title>Письменное разрешение гражданина (после его смерти — письменное разрешение наследников данного гражданина) на доступ к архивным документам, содержащим сведения о личной и семейной тайне гражданина, его частной жизни, а также сведения, создающие угрозу д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