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6 N 290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дачи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 организациям разре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щих возможность име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иностранного госуда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черние организ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16, Москва, ул. Неглинная,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ЕШ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ода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ый  банк  Российской Федерации на основании статьи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банках и банковской деятельности"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официальное наименование банка-резидент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нахождение) банка-резидента, N Генеральной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здать дочернюю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полагаемое наименование дочерн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&lt;*&gt;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полагаемого участ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официаль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анка-рези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вном капитале дочерней организации: ____________ (в еди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ы), что составит _______________% уставного капитала дочер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: до "__"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_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ания для выдачи Разрешения (участие в уставном капитале, заключение договора, иные 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 заполняется, если участие банка в уставном капитале дочерней организации не предпо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Центральный банк Российской Федерации</dc:creator>
  <dc:description/>
  <dc:language>en-US</dc:language>
  <cp:lastModifiedBy/>
  <dcterms:modified xsi:type="dcterms:W3CDTF">2011-10-30T13:17:00Z</dcterms:modified>
  <cp:revision>2</cp:revision>
  <dc:subject>Разрешение</dc:subject>
  <dc:title>Разрешение Банка России кредитной организации о создании дочерней организации на территории иностранного государ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