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открытия и ведения сче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а, отчетности и перечисления денежных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 города Москвы, выделенных избиратель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ям на проведение выборов депутатов Москов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й Думы четвертого созы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редседа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лное наименование окруж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территориальной) избирательной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 Инструкцией  о порядке  открытия  и  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ов,  учета, отчетности и перечисления денежных средств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а  Москвы,  выделенных  избирательным комиссиям на прове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боров  депутатов  Московской  городской  Думы четвертого созы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ой решением Московской городской избирательной комисс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ить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лное наименование окружной (территориальн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збирательной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рыть в _________________________________________ бюджетный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чрежде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балансовом   счете   N  40202  "Средства  бюджетов  су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, выделенные государственным организациям"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ирования   выборов   депутатов   Московской  городской  Ду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етвертого созы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 действия  бюджетного  счета  на балансовом счете N 4020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редства  бюджетов  субъектов  Российской  Федерации,  выдел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м организациям" устанавливается до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конкретная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анный бюджетный счет на балансовом счете N 40202 "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ов     субъектов     Российской     Федерации,    выдел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м организациям" для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лное наименование окруж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территориальной)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рывается    по    заявлению    комиссии    после   перечис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израсходованных  комиссией  средств  бюджета  города  Москвы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вой  счет  на  балансовом  счете  N  40201  "Средства бюдже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ов Российской Федерации"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счет Московской город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избирательной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назначении  даты  повторных, дополнительных или досроч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боров срок действия бюджетного счета на балансовом счете N 4020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редства  бюджетов  субъектов  Российской  Федерации,  выдел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м    организациям"    может    быть    продлен 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ому   разрешению  Московской  городской  избир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Московской город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ьной комиссии ______________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Московской город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ьной комиссии ______________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 Московской городской избирательной коми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7</Words>
  <Characters>3196</Characters>
  <CharactersWithSpaces>27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8:00Z</dcterms:created>
  <dc:creator>Московская городская избирательная комиссия</dc:creator>
  <dc:description/>
  <dc:language>en-US</dc:language>
  <cp:lastModifiedBy/>
  <dcterms:modified xsi:type="dcterms:W3CDTF">2011-10-30T13:18:00Z</dcterms:modified>
  <cp:revision>2</cp:revision>
  <dc:subject>Разрешение</dc:subject>
  <dc:title>Разрешение городской комиссии на открытие бюджетного счета на балансовом счете № 40202 «Средства бюджетов субъектов Российской Федерации, выделенные государственным организациям» для финансирования выборов депутатов Московской городской Думы четвертого с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