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ому врач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гражданина(к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ет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.4  договора  N  _______ 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, заключенного между мной,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, в лице Главного врача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Устава, _______________ г. я выраж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увеличение объема медицинской помощи, оказываемой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ности, дополнительно мне будет ока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ражданина(ки)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Касенов Е.Б.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гражданина(ки) на увеличение объема медицинской помощи, оказываемой ему(ей) по договору о предоставлении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