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мещения по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животного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 обществен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озничной торговли без сопров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ыми сопроводитель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ГУ "Мосветобъедин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етеринарн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тивному округу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     ветеринарии       города        Москвы         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е  по   территории  города  Москвы  на  предприятия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 и   розничной   торговли    без    сопровождения     ветерина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ми    документами    следующих   видов   пищевых  проду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клада, размещенного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наличии   на   лицевой   или   оборотной  стороне  зарегистр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транспортной   накладной    информации  о   номере  и  дате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го     сопроводительного       документа,     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ую    безопасность    отгружаемой   партии 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ой  в  установленном  порядке  подписью и  печатью  специалиста  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ветобъединение",  и обязательном выполнении требова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ветерина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луж. тел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оформляется на бланке письма Комитета ветеринари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заверяется гол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Москвы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Комитета ветеринарии города Москвы на перемещение по территории города Москвы на предприятия общественного питания и розничной торговли без сопровождения ветеринарными сопроводительными докум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