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разрешения на вв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ных готовых проду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хождения промышленного изгото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шедших термическую обработку, го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з сырья животного происхо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анных заводским способ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ных в соответствии с требова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ов и норм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ГУ "Мосветобъедине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ому государственному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спектору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му округу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     ветеринарии        города        Москвы         разр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организации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 __________________ из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з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продукции животноводства, ее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й(ого, ых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предприятия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ка продукции будет осуществляться ________________ транспо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продукции будет производиться 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луж. тел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оформляется  на  бланке   письма  Государственной  ветер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по городу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Правительство Москвы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Комитета ветеринарии города Москвы на ввоз импортных готовых продуктов животного происхождения промышленного изготовления, прошедших термическую обработку, готовых изделий из сырья животного происхождения, обработанных заводским способом, изг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