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аварийное вскрыт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изводство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  произвести   вскрытие  в  связи  с  проведением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аварии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с "__" _______ 20___ г. по "___" ______ 20___ г.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работ по восстановлению дорожных покрытий и зелены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   работ   вызвать   представителей   следующ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одземное хозяйство в районе устранения авари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достроительства, главный архитекто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аварийное вскрытие дорожного основания (асфальтобетонного покрытия)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