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и производства земляны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ского поселения Озер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АВАРИЙНОЕ ВСКРЫТИЕ N ____________ ОТ _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за производство рабо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ается произвести  вскрытие в связи с проведением  работ по устра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арии по адресу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 работ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 работ с "___" ____________ 20___ г. по "___" __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выполнением  всех  работ по  восстановлению  дорожных  покрытий и зеле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ажд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 началом работ вызвать представителей следующих  организаций,  име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земное хозяйство в районе устранения аварии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 бланк разрешения подлежит возвр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_____________________________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ИО)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25</Characters>
  <CharactersWithSpaces>12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8:00Z</dcterms:created>
  <dc:creator>Органы местного самоуправления городского поселения Озеры Озерского района (Московская область)</dc:creator>
  <dc:description/>
  <dc:language>en-US</dc:language>
  <cp:lastModifiedBy/>
  <dcterms:modified xsi:type="dcterms:W3CDTF">2011-10-30T13:18:00Z</dcterms:modified>
  <cp:revision>2</cp:revision>
  <dc:subject>Разрешение</dc:subject>
  <dc:title>Разрешение на аварийное вскрытие в связи с проведением работ по устранению аварии на территории городского поселения Озер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