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МВЭС РФ 13.03.1997 N 10-83/897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ТК РФ 04.03.1997 N 01-23/466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ой Росс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лютному и экспортному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8.02.1997 N 07-26/35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О ВНЕШНИХ ЭКОНОМИЧЕСКИХ СВЯЗЕЙ РОССИЙ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ИЕ N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БАРТЕРНУЮ СДЕЛКУ ПРИ ВВОЗЕ ТОВАРОВ, РАБОТ, УСЛУГ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ОВ ИНТЕЛЛЕКТУАЛЬНОЙ ДЕЯТЕЛЬНОСТИ С ПРЕВЫШ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ОКОВ, УСТАНОВЛЕННЫХ ЗАКОНОДАТЕЛЬСТВОМ РОССИЙ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ЦИИ ДЛЯ ИСПОЛНЕНИЯ ТЕКУЩИХ ВАЛЮТНЫХ ОПЕР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 "__" 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внешних    экономических    связей   и   торгов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в соответствии с Указом Президен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  18  августа  1996  г.  N  1209  "О  государ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улировании внешнеторговых бартерных сделок" разреш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наименование россий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ОКПО - ___________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лный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ить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______________               от "__" 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иностр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на - ________________________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код и наименование страны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ностранного лица)            (адрес иностр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встречной поставк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ешение МВЭС России по заявлению россий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олжность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.О.Фамили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15</Characters>
  <CharactersWithSpaces>1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8:00Z</dcterms:created>
  <dc:creator>Министерство внешних экономических связей и торговли Российской Федерации~Государственный таможенный комитет Российской Федерации~Федеральная служба России по валютному и экспортному контролю</dc:creator>
  <dc:description/>
  <dc:language>en-US</dc:language>
  <cp:lastModifiedBy/>
  <dcterms:modified xsi:type="dcterms:W3CDTF">2011-10-30T13:18:00Z</dcterms:modified>
  <cp:revision>2</cp:revision>
  <dc:subject>Разрешение</dc:subject>
  <dc:title>Разрешение на бартерную сделку при ввозе товаров, работ, услуг, результатов интеллектуальной деятельности с превышением сроков, установленных законодательством Российской Федерации для исполнения текущих валютных опер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