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ВЭС РФ 13.03.1997 N 10-83/89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Ф 04.03.1997 N 01-23/466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Ро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му и экспортному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8.02.1997 N 07-26/3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ВНЕШНИХ ЭКОНОМИЧЕСКИХ СВЯЗЕЙ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АРТЕРНУЮ СДЕЛКУ С ВЫПОЛНЕНИЕМ ИНОСТРАННЫМ ЛИЦ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ТРЕЧНОГО ОБЯЗАТЕЛЬСТВА СПОСОБОМ, НЕ ПРЕДУСМАТРИВА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ЗА НА ТАМОЖЕННУЮ 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, РАБОТ, УСЛУГ, 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"__" 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внешних    экономических    связей   и  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оответствии с Указом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  18  августа  1996  г.  N  1209  "О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и внешнеторговых бартерных сделок" раз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россий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- 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ый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               от "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иностр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- ______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д и наименование страны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остранного лица)            (адрес иностр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встречной постав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 МВЭС России по заявлению россий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.О.Фамил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Предсе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ТУРБ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 апреля 199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0</Characters>
  <CharactersWithSpaces>2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Министерство внешних экономических связей и торговли Российской Федерации~Государственный таможенный комитет Российской Федерации~Федеральная служба России по валютному и экспортному контролю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бартерную сделку с выполнением иностранным лицом встречного обязательства способом, не предусматривающим ввоза на таможенную территорию Российской Федерации товаров, работ, услуг, результатов интеллектуа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