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8 N 3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р-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ый 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добычу (вылов) водных 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ыдачи раз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ользователе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ыболов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адрес капитана суд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удна, бортово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суд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ая принадлежность и порт приписки суд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и  место  нахождения  собственника  судна, реквизиты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: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суд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) тоннаж (брутто-регистровые тонн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) мощность двигателя (л.с. или кв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) максимальная скорость (уз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) условия радио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озывной сигн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контрольные част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рабочие част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частоты радиотелеф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) грузовые емк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морозильные кам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лич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щая вместимость (тонны или куб. 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грузовые трю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лич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щая вместимость (куб. 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экипаж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ются для иностранных юридических лиц - наименование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,   для   российских   юридических   лиц  -  наименование,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,  ИНН,  КПП и ОКАТО, для иностранных граждан - Ф.И.О. и домаш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для российских граждан - Ф.И.О., домашний адрес и паспортные да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Графа  заполняется  при  осуществлении  добычи  (вылова) 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российским пользователем с использованием арендованн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 добычи   (вылова)   водных биологических ресурсов (далее - в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620"/>
        <w:gridCol w:w="1889"/>
        <w:gridCol w:w="1755"/>
        <w:gridCol w:w="1756"/>
      </w:tblGrid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ы добычи    </w:t>
              <w:br/>
              <w:t xml:space="preserve">(вылова) водных   </w:t>
              <w:br/>
              <w:t xml:space="preserve">биоресурс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водных</w:t>
              <w:br/>
              <w:t>биоресурс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ы    </w:t>
              <w:br/>
              <w:t xml:space="preserve">(объемы)   </w:t>
              <w:br/>
              <w:t xml:space="preserve">добычи    </w:t>
              <w:br/>
              <w:t xml:space="preserve">(вылова)   </w:t>
              <w:br/>
              <w:t xml:space="preserve">водных    </w:t>
              <w:br/>
              <w:t xml:space="preserve">биоресурс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удия,   </w:t>
              <w:br/>
              <w:t xml:space="preserve">способы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 xml:space="preserve">биоресурсов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добычи</w:t>
              <w:br/>
              <w:t xml:space="preserve">(вылова)  </w:t>
              <w:br/>
              <w:t xml:space="preserve">водных   </w:t>
              <w:br/>
              <w:t xml:space="preserve">биоресурсов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должность лица, ответственного за выполнение программы работ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 условием  является  соблюдение   при   осуществлении  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водных  биоресурсов требований в области охраны окружающей сре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   рыболовства    и    ограничений    рыболовства, 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 Федерации   и   международными  догов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области рыболовства и сохранения водных биоресур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  "         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Графа заполняется  в  случае  выдачи разрешения на  добычу  (вы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   биологических    ресурсов   при   осуществлении   рыболовств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6</Characters>
  <CharactersWithSpaces>2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Федеральное агентство по рыболовству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добычу (вылов) водных биологических ресурсов. Форма № р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