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8 N 3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10 N 6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р-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      Государственный герб __________ территор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рыболовству           Российской Федерации         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добычу (вылов) водных 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ыдачи раз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пользователе,  осуществляющем   организацию   любительск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ого рыболовства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ыболовства: любительское и спортивное рыболов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добычи  (вылова)  водных  биологических  ресурсов  (далее - в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19"/>
        <w:gridCol w:w="2025"/>
        <w:gridCol w:w="1890"/>
        <w:gridCol w:w="1756"/>
      </w:tblGrid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добычи   </w:t>
              <w:br/>
              <w:t xml:space="preserve">(вылова) водных  </w:t>
              <w:br/>
              <w:t>биоресурсов и (или)</w:t>
              <w:br/>
              <w:t xml:space="preserve">рыбопромысловый  </w:t>
              <w:br/>
              <w:t xml:space="preserve">участок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водных</w:t>
              <w:br/>
              <w:t>биоресурс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оты (объемы)</w:t>
              <w:br/>
              <w:t xml:space="preserve">добычи     </w:t>
              <w:br/>
              <w:t xml:space="preserve">(вылова)    </w:t>
              <w:br/>
              <w:t xml:space="preserve">водных     </w:t>
              <w:br/>
              <w:t xml:space="preserve">биоресурс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удия,   </w:t>
              <w:br/>
              <w:t xml:space="preserve">способы 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 xml:space="preserve">биоресурсов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добычи</w:t>
              <w:br/>
              <w:t xml:space="preserve">(вылова)  </w:t>
              <w:br/>
              <w:t xml:space="preserve">водных   </w:t>
              <w:br/>
              <w:t xml:space="preserve">биоресурсов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 должность  лица, ответственного  за  организацию  любительск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ого рыболов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 условием  является  соблюдение  при осуществлени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ительского   и  спортивного  рыболовства  требований  в  области 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  среды,   правил   рыболовства   и   ограничений   рыболов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 законодательством  Российской  Федерации  и  междунаро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и  Российской  Федерации в области рыболовства и сохранения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для рыбохозяйственного бассей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            _____________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для юридических лиц - наименование, место нахождения, ИНН, КПП и ОКАТО, для граждан - Ф.И.О., домашний адрес и паспортные данны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Федеральное агентство по рыболовству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добычу (вылов) водных биологических ресурсов. Форма № р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