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связи РФ от 12.07.2001 N 167, в которых приведена данная форма, введены в действие с 1 но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уемому порядку до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ной станции к космическому сег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примере регламента ГП "КС"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 НА ДОСТУП К КОСМИЧЕСКОМУ СЕГМЕ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П "КОСМИЧЕСКАЯ СВЯЗЬ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С - СООБЩ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1484"/>
        <w:gridCol w:w="270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: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: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П "Космическая    </w:t>
              <w:br/>
              <w:t xml:space="preserve">Связь"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: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: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: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: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управле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: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095) 921-37-33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: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095) 952-17-8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: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095) 923-49-33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: разрешение на доступ к космическому сегменту ГП "Космическая связ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ылка н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факса, телекса или письма с заявк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Космическая связ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решает владельцу земн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ступ к космическому сег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емной стан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земной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ствол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утн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период с ________ 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ГП "Космическая связь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5</Characters>
  <CharactersWithSpaces>1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доступ к космическому сегменту ГП «Космическая связь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