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надзора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и гидро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и эксплуатиру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норм и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гидро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(за исключением судох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гидротехнических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 по осуществлению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которыми переданы орг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эксплуатацию (вывод из эксплуатации, восстано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нсервацию) гидротехнического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класс гидротехнического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адрес собственника гидротехнического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 на   эксплуатацию  (вывод  из   эксплуатации,  восстано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ервацию)   гидротехнического    сооружения    выдано    на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   безопасности   гидротехнического    сооружения,  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соответствующего подразделения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территориального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  (подпись и 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полномоченного подписывать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эксплуатацию (вывод из эксплуатации, восстановление, консервацию) гидротехнического сооружения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