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ода N 131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я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, 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денеж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оактивным загрязнением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наличного денежного     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щения Банка России          учрежд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партамента по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реждений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ловного хран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г. Моск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трального хранил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анка России),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рвого опе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ый  банк  Российской  Федерации  разрешает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шение  (уничтожение) радиоактивной банкноты Банка России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7 года номиналом ________ рублей 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ерия)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ой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 Банка Рос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 Акта  о гашении (уничтожении) денежных знак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с  радиоактивным  загрязнением  направьте  в 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ого денежного обращения Банк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ого денежного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                   Личная подпись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Центральный банк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гашение или уничтожение денежных знаков Банка России с радиоактивным загряз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