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в пользовани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анных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ртографо - геодезическ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АЯ СЛУЖБА ГЕОДЕЗИИ И КАРТОГРАФИИ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ргана государственного геодезическ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ЗРЕШЕНИЕ No. 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организации или Ф.И.О. гражданина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ведения о лицензиях (номер, кем и когда выдана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др. представленных докумен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использование   материалов  (данных)  федерального   картограф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одезическ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конкретных материалов (дан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оменклатура или район, масштаб, год издания, класс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Цель использования материалов (данных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ля решения каких зад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создания какой производной продукции (вид, тираж или объ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рядок платы за пользование материалами ФКГФ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ключая / не включая плату за создание и хра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- фондодержатель материалов (данных) и его адре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  использования   полученные   материалы  (данные)  должны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щены фондодержателю, уничтожены установленным поряд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енужное за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 на  получение материалов (данных) действует в течение тр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ев со дня его выдач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рган госгеонадзора                 подпись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__ 200_ г.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екретные материалы и данные картографо - геодезического фонда выдаются установленным порядк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9</Characters>
  <CharactersWithSpaces>2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9:00Z</dcterms:created>
  <dc:creator>Федеральное агентство геодезии и картографии</dc:creator>
  <dc:description/>
  <dc:language>en-US</dc:language>
  <cp:lastModifiedBy/>
  <dcterms:modified xsi:type="dcterms:W3CDTF">2011-10-30T13:19:00Z</dcterms:modified>
  <cp:revision>2</cp:revision>
  <dc:subject>Разрешение</dc:subject>
  <dc:title>Разрешение на использование материалов и данных федерального картографо-геодезического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