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 оруж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для юридических лиц)│     МИНИСТЕРСТВО ВНУТРЕННИХ ДЕЛ РОССИЙСКОЙ ФЕДЕР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ешок разрешения                                 │          __________________________________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хранение и использование оружия и патронов      │           (наименование органа внутренних дел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нему                                             │          __________________________________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и РХИ N 0000000                                │                         (адрес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_______ ____ г.    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                       </w:t>
      </w:r>
      <w:r>
        <w:rPr/>
        <w:t>РАЗРЕШЕНИЕ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ного:                                         │   на хранение и использование оружия и патронов к нем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      │                                       Серия РХТ N 0000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фамилия, имя, отчество руководителя         │"__"____________ ____ г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      │Выдано: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юридического лица, полное наименование        │    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      │           (фамилия, имя, отчество руководител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ганизации, полный юридический адрес)        │    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      │          юридического лица, полное наименова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 персональную ответственность:                  │    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      │          организации, полный юридический адрес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указывается фамилия, имя, отчество          │    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го лица, служебный телефон, N      │под персональную ответственность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каза и дата назначения ответственного лица)   │    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   </w:t>
      </w:r>
      <w:r>
        <w:rPr/>
        <w:t>(указывается фамилия, имя, отчество ответствен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ы оружия и типы патронов, подлежащие к  хранению│        лица, служебный телефон, N приказа и дат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использованию:                                   │             назначения ответственного лица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конкретные виды оружия, типы патронов,       │Виды оружия и типы патронов, подлежащие к хранению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      │и использованию: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      │    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      │         (конкретные виды оружия, типы патронов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      │    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оличество оружия и патронов по видам        │    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и типам)                       │    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   </w:t>
      </w:r>
      <w:r>
        <w:rPr/>
        <w:t>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места хранения оружия и патронов к нему:     │      количество оружия и патронов по видам и типам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      │Адрес места хранения оружия и патронов к нему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   </w:t>
      </w:r>
      <w:r>
        <w:rPr/>
        <w:t>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Действительно до "__"____________ ____ г.│    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                   </w:t>
      </w:r>
      <w:r>
        <w:rPr/>
        <w:t>Действительно до "__"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ание: ______________________________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       │  Разрешение  действительно при наличии списка номер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       │учета  оружия с указанием вида,  модели,  калибра,  сер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указывается номер заявления, приказа         │номера каждой единицы оружия, разрешенного  к  хранению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либо иного документа)                 │                      использованию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ие оформил:                 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 _______________________________  │Начальник            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подпись)           (фамилия, инициалы)        │             М.П.                   (подпись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зрешение  получил, с  правилами оборота оружия│                     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атронов ознакомлен                              │                               (фамилия, инициалы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 _______________________________________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подпись)  (фамилия, инициалы ответственного лица)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8</Words>
  <Characters>6005</Characters>
  <CharactersWithSpaces>5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21:00Z</dcterms:modified>
  <cp:revision>2</cp:revision>
  <dc:subject>Разрешение</dc:subject>
  <dc:title>Разрешение на хранение и использование оружия и патронов к нему (для юридических ли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