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ЕШЕНИЕ                                    серия РКСа N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 хранение и нош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РОТКОСТВОЛЬНОГО ОГНЕСТРЕЛЬНОГО ОРУЖ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фамил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 3 Х 4    │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</w:t>
      </w:r>
      <w:r>
        <w:rPr/>
        <w:t>(им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делец разрешения имеет право хранения  по  месту  жительства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шения  короткоствольного  оружия,  согласно ст. 19  Феде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а "Об оружии"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модель, калибр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ерия, номер, год выпуск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нему выдано ___________________________________________ патр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количество прописью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"__"______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органа внутренних дел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нициалы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6</Characters>
  <CharactersWithSpaces>2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хранение и ношение короткоствольного огнестрель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