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ШЕНИЕ                                    серия РОХа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хранение и нош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ХОТНИЧЬЕГО ПНЕВМАТИЧЕСКОГО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ГНЕСТРЕЛЬНОГО ОРУЖ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фамил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 3 Х 4    │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</w:t>
      </w:r>
      <w:r>
        <w:rPr/>
        <w:t>(им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ец разрешения  имеет  право  хранения  по  месту  жи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 ношения  охотничьего   пневматического,  огнестрельного  оруж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модель, калибр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ерия, номер, год выпуск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"__"______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органа внутренних дел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нициал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и ношение охотничьего пневматического, огнестрель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