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ШЕНИЕ                                    серия РСЛа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 хранение и ношение при исполнении служебны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бязанносте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ЛУЖЕБНОГО ОРУЖ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фамил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 3 Х 4    │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</w:t>
      </w:r>
      <w:r>
        <w:rPr/>
        <w:t>(им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</w:t>
      </w:r>
      <w:r>
        <w:rPr/>
        <w:t>(отчество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.П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работы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ец   разрешения   имеет   право  хранения   и  ношения 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нении служебных обязанностей служебного оруж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модель, калибр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ерия, номер, год выпуск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"__"______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органа внутренних дел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нициал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3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и ношение при исполнении служебных обязанностей служеб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