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Е                                    серия РСОа N 000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хранение (без права ношен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ГНЕСТРЕЛЬНОГО ГЛАДКОСТВОЛЬНОГ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ЛИННОСТВОЛЬНОГО ОРУЖИЯ САМООБОРО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┐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фамил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 3 Х 4    │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</w:t>
      </w:r>
      <w:r>
        <w:rPr/>
        <w:t>(им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</w:t>
      </w:r>
      <w:r>
        <w:rPr/>
        <w:t>(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.П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ец  разрешения имеет право хранения  по   месту   жи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без     права    ношения)     огнестрельного     гладкоство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инноствольного оружия самооборон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модель, калибр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серия, номер, год выпуск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"__"________________ 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________________ _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органа внутренних дел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подпись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4</Characters>
  <CharactersWithSpaces>2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хранение (без права ношения) огнестрельного гладкоствольного длинноствольного оружия само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