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для юридических лиц)│     МИНИСТЕРСТВО ВНУТРЕННИХ ДЕЛ 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разрешения                                 │          _________________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хранение оружия и патронов к нему               │           (наименование органа внутренних дел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РХ N 0000000                                 │          _________________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_______________ ____ г.               │                         (адрес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ого:                                         │                        РАЗРЕШЕ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 на хранение оружия и патронов к нем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фамилия, имя, отчество руководителя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                              Серия РХ N 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юридического лица, полное наименование        │"__"____________ __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Выдано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и, полный юридический адрес)  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 (фамилия, имя, отчество руководител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персональную ответственность:            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юридического лица, полное наиме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указывается фамилия, имя, отчество    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го лица, служебный телефон,        │          организации, полный юридический адрес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приказа и дата назначения ответственного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лица)                         │под персональную ответственность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</w:t>
      </w:r>
      <w:r>
        <w:rPr/>
        <w:t>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оружия и типы патронов, подлежащие к хранению:│    (указывается фамилия, имя, отчество ответств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лица, служебный телефон, N приказа и да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конкретные виды оружия, типы патронов,       │             назначения ответственного лиц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Виды оружия и типы патронов, подлежащие к хранению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(конкретные виды оружия, типы патронов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личество оружия и патронов по видам  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 типам)                 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</w:t>
      </w:r>
      <w:r>
        <w:rPr/>
        <w:t>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хранения оружия и патронов к нему: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  количество оружия по видам и типам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Адрес места хранения оружия и патронов к нему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ействительно до "__"____________ ____ г.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</w:t>
      </w:r>
      <w:r>
        <w:rPr/>
        <w:t>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ание: ______________________________       │                    Действительно до "__"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       │  Разрешение  действительно при наличии списка номер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указывается номер заявления, приказа         │учета  оружия с указанием вида,  модели,  калибра,  сер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либо иного документа)                 │  номера каждой единицы оружия, разрешенного к хранению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оформил: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 _______________________________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пись)           (фамилия, инициалы)        │Начальник            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решение получил, с правилами  оборота  оружия│             М.П.                   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атронов ознакомлен                              │                     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_______________________________________│                               (фамилия, инициалы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дпись)  (фамилия, инициалы ответственного лица)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3</Characters>
  <CharactersWithSpaces>5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хранение оружия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