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8 г. N 1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U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МИНИСТЕРСТВО              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транса России        ТРАНСПОРТА        на международную перевозку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       автомобильным транспор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         осуществляемую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ранспортным средств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ставом транспортных сред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местителя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координ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выработк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в области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ежду Россией и                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наименование государств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Число разрешенных поездок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зрешенный вид перевозк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усторонняя          Транзитный проезд      Перевозка в/из треть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возка                                           стра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енужное зачеркнут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еревозчик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перевозчик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его адрес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рок действия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собые отметки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Место, дата выдачи,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печать органа,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его разрешение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бланка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щие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  должно   находиться   на   автотранспортном   средств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ться  по  требованию лиц, уполномоченных производить контроль.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 только для международных перевозок грузов и не дает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внутригосударственных   перевозок.  Данное  разрешение  нельз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ть   третьим  лицам.  Перевозчик  обязан  соблюдать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действующие законы в Российской Федерации, прави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е   предписания,   в  частности,  в  области 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  и  дорожного  движения.  Перед  началом  поездки  в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и должны быть заполнены пункты 4, 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необходимости и наличии договоренностей с компетентными органами иностранных государств текст бланка разрешения может иметь подстрочный перевод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1</Characters>
  <CharactersWithSpaces>3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Министерство транспорта Российской Федер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международную перевозку грузов автомобильным транспортом, осуществляемую отдельным транспортным средством или составом транспортных средств по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