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ля 2008 г. N 1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RUS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МИНИСТЕРСТВО                 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транса России        ТРАНСПОРТА        на международную перевозку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       автомобильным транспор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ЦИИ         осуществляемую отд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ранспортным средство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оставом транспортных сред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заместителя Министра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координ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ы выработк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и в области автомоби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Между Россией и                _________________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наименование государств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Число разрешенных поездок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Разрешенный вид перевозки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вусторонняя          Транзитный проезд      Перевозка в/из треть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возка                                           стран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ненужное зачеркнуть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еревозчик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именование перевозчика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 его адрес)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Срок действия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Особые отметки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Регистрационный номер         тягач            прицеп/полуприцеп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транспортного средства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Место, дата выдачи,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и печать органа,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вшего разрешение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оротная сторона бланка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щие пре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разрешение  должно находиться на автотранспортном средств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ться  по  требованию лиц, уполномоченных производить контроль. О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 только для международных перевозок грузов и не дает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 внутригосударственных   перевозок.  Данное  разрешение  нельз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ть   третьим  лицам.  Перевозчик  обязан  соблюдать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действующие законы в Российской Федерации, правил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е   предписания,   в  частности,  в  области  автомоби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   и  дорожного  движения.  Перед  началом  поездки  в 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и должны быть заполнены пункты 4, 7, 8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754"/>
        <w:gridCol w:w="945"/>
        <w:gridCol w:w="945"/>
        <w:gridCol w:w="1755"/>
      </w:tblGrid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ъезд в   </w:t>
              <w:br/>
              <w:t xml:space="preserve">Российскую </w:t>
              <w:br/>
              <w:t xml:space="preserve">Федерацию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рритории</w:t>
              <w:br/>
              <w:t xml:space="preserve">Российской  </w:t>
              <w:br/>
              <w:t xml:space="preserve">Федераци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 из  </w:t>
              <w:br/>
              <w:t xml:space="preserve">Российской </w:t>
              <w:br/>
              <w:t xml:space="preserve">Федерации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контролирующего органа,  </w:t>
              <w:br/>
              <w:t>уполномоченного Минтрансом России</w:t>
              <w:br/>
              <w:t xml:space="preserve">(Ространснадзора), заверенная    </w:t>
              <w:br/>
              <w:t xml:space="preserve">печатью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еревозимых грузов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с перевозимых грузов      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погрузки              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разгрузки             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и необходимости и наличии договоренностей с компетентными органами иностранных государств текст бланка разрешения может иметь подстрочный перевод на иностранн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4</Characters>
  <CharactersWithSpaces>3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Министерство транспорта Российской Федерации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международную перевозку грузов автомобильным транспортом, осуществляемую отдельным транспортным средством или составом транспортных средств по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