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я на неоднократ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чение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ми рыбопромысл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ами, осуществля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сел водных би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ов во внутренних мор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ах, в территориальном мор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ключительной 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е и (или) на континент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ельф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ерия ________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неоднократное пересечени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раниц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  юридического   лица,   его юридический адрес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индивидуального предпринимателя, его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и адрес собственника суд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именование судн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Тип суд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Бортовой номер суд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орт регистрации судн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Фамилия, имя, отчество капитана судна, его адре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Тип технических средств контрол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ведения   о   регистрации   судна  в реестрах суд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рок действия разреш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айон(ы) ведения промысла водных биологических ресурсо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Перечень морских портов Российской Федерации для   заход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рузки улова водных биологических ресурсо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г.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 руководителя погранич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уполномоченного им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гранич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собые 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иостановления разреш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ичины приостановления разреш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возобновления разреш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метка об аннулировании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аннулирования разреш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ичины аннулирования разреш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метки погранич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86</Characters>
  <CharactersWithSpaces>3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Правительство Российской Федерации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неоднократное пересечение государственной границы Российской Федерации российскими рыбопромысловыми судами, осуществляющими промысел водных биологических ресурсов во внутренних морских водах, в территориальном море, исключительной экономиче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