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3 N 7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аспорядительная лиценз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БОРОТ ДИКИХ ЖИВОТНЫХ, ПРИНАДЛЕЖАЩИХ К ВИД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НЕСЕННЫМ В КРАСНУЮ КНИГ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физических лиц - Ф.И.О., адрес и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юридических лиц -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ередачи другому лицу (или выпуск в природу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физических лиц - Ф.И.О., адрес и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юридических лиц -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вида животног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усское и латин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животных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цифрами и прописью в скоб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 также их пол, возраст, метк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 осуществления оборота диких животных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и основания приобретения животных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добывание, на оборот, на владение конфиска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условия содержания или выпуска в природу  живот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особые требо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разрешение подлежит регистрации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(подпись)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метка о регистрации 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(подпись)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2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17:00Z</dcterms:modified>
  <cp:revision>2</cp:revision>
  <dc:subject>Разрешение</dc:subject>
  <dc:title>Разрешение (распорядительная лицензия) на оборот диких животных, принадлежащих к видам, занесенным в Красную книг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