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эколог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0 г. N 27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ФИЦИАЛЬНЫЙ 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КОМИТЕ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ОХРАНЕ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 от "__" 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о осуществл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выда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ля юридических лиц - 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ий адрес организации, получившей разреш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физических лиц - фамилия, имя, отчество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ерия, номер, кем и когда выдан)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осуществления данного вида деятельност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целе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азреш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Подпис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 регистрации   вещества   в   Российском   реги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нциально  опасных химических и биологических веществ Минзд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и Госкомэкологии Ро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Разрешение  действует  при условии перевозки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м видом транспорта (наличие лиценз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существление деятельности, связанной с потенциально опасными химическими и биологическими веще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