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мелкорозничной тор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ГОРОДА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АЯ ОБЛА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торг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торговл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е оборудовани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торгов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фирменной вывес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спецодеж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цен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урн и уборка места торговли по окончании торгов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разрешения  обязан соблюдать правила торговли и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качество  реализуемой  продук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М. О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существление торговой деятельности на территории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