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ТКРЫТИЕ БЮДЖЕТНОГО СЧЕТА В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 20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раз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бюджет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в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й счет в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ид валю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й д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: с "___" ______ 200__ г. по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____________________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Правительство Москвы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крытие бюджетного счета в кредитной организац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