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1 г. N 7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ткрытие лицевого счета по учету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енных от предпринимательской и иной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1 г.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природных ресур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 по ППП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сновании генерального разрешения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инистерством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Министерству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1 г.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открыть бюджетному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по учету средств, полученных от предпринимательск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приносящей доход деятельности, для зачисления и  расхо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о следующим направлениям исполь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889"/>
        <w:gridCol w:w="3241"/>
        <w:gridCol w:w="148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>образова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</w:t>
              <w:br/>
              <w:t>использования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номер и  </w:t>
              <w:br/>
              <w:t xml:space="preserve">дата законодательного  </w:t>
              <w:br/>
              <w:t>акта, решения Президен-</w:t>
              <w:br/>
              <w:t xml:space="preserve">та Российской Федера-  </w:t>
              <w:br/>
              <w:t>ции, Правительства Рос-</w:t>
              <w:br/>
              <w:t xml:space="preserve">сийской Федерации &lt;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раздела, </w:t>
              <w:br/>
              <w:t>подраздела</w:t>
              <w:br/>
              <w:t>БК РФ 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наименования, номера и даты утверждения законодательных актов, решений Президента Российской Федерации, Правительства Российской Федерации, нормативных правовых актов федеральных органов исполнительной власти и уставов бюджетных учреждений, являющихся основанием для образования и использования данного источника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коды разделов и подразделов бюджетной классификации Российской Федерации, соответствующие направлениям использования данного источника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А.С. Киг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В.Н. Лапушк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крытие лицевого счета по учету средств, полученных от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