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ия и ведения счетов,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 и перечисления дене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бюджета города москв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еленных избирательным комисс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ведение выборов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городской Думы пятого созы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Председ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 окружной (территориаль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ОТКРЫТИЕ ОКРУЖНОЙ (ТЕРРИТОРИАЛЬНОЙ)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МИССИИ БЮДЖЕТНОГО СЧЕТА НА БАЛАНСОВОМ СЧЕТЕ N 4020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Инструкцией  о  порядке  открытия и ведения сче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,  отчетности  и  перечисления денежных средств бюджета города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ленных   избирательным   комиссиям   на  проведение  выборов 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городской  Думы пятого созыва, утвержденной решением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й избирательной комиссии от "____" _________ 200___ г. N 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ной с Московским главным территориальным управлением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 Российской  Федерации,  и  на основании решения Московской горо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 комиссии  от  "___"  _________  200___ г. N ______ разреш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ь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окружной (территориальной)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в __________________________________ бюджетный счет на баланс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)    (наименование учреждения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е  N  40202  "Средства   бюджетов   субъектов   Российской 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ленные   государственным   организациям"   для  финансирования  выб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утатов Московской городской Думы пятого созы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 действия  бюджетного  счета на балансовом счете N 40202 "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ов   субъектов  Российской  Федерации,   выделенные  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м" устанавливается до "_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Московской горо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          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й избирательной комиссии 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"___" __________ 20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1</Characters>
  <CharactersWithSpaces>2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9:00Z</dcterms:created>
  <dc:creator>Московская городская избирательная комиссия</dc:creator>
  <dc:description/>
  <dc:language>en-US</dc:language>
  <cp:lastModifiedBy/>
  <dcterms:modified xsi:type="dcterms:W3CDTF">2011-10-30T13:19:00Z</dcterms:modified>
  <cp:revision>2</cp:revision>
  <dc:subject>Разрешение</dc:subject>
  <dc:title>Разрешение на открытие окружной (территориальной) избирательной комиссии бюджетного счета на балансовом счете № 40202 на проведение выборов депутатов Московской городской Думы пятого соз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