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03 г.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Департамент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5 N 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СЧЕТА ПО УЧЕТУ СРЕДСТ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"___" 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финансового органа, выдавшего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юджетного учреждения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N и дата законодательных актов, распоря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ов Президента Российской Федерации,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аспоряжений Правительства Российской Федерации, Мэр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вы, иных нормативных актов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анием для образования и использования данного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ормирования средств являютс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П.КВД.ЭКН - наименование по К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средства используются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плату налога на прибыль (к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плату налога на добавленную стоимость (к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ПП.ФКР.ЭКН - наименование по ЭК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правления использ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09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с ________ по ________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счет N _______________        Дата открытия счета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Департамент финансов г. Москв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по учету средст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