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Комитета по финан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1999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КРЫТИЕ СЧЕТА ПО УЧЕТУ СРЕДСТВ, ПОЛУ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РЕДПРИНИМАТЕЛЬСКОЙ И ИНОЙ ПРИНОСЯ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_____________                             "_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финансового органа, выдающего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 организ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бюдже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организации, в ведении которой она находи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еквизиты законодательных актов, распоря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азов Президента Российской Федерации, постано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споряжений Правительства Российской Федерации, постано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распоряжений Правительства Московской области и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ного самоуправления, являющихся основанием для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спользования данного источника вне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точником формирования внебюджетных средств являютс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занные внебюджетные средства используются 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ьзования вне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й адре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чреждения Центрального банк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ции или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й счет по учету средств, полученных от предпринимательск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приносящей доход деятельности,  для зачисления и расхо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действия разрешения: с ________ по ________ (включ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учреждения Центрального  банка  Российской  Федерац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&lt;*&gt;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 │БИК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наименование учреждения   ├───┬───┬───┬───┬───┬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Центрального банка     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  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ли кредитной организации)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шение получено "___" _______ г. Открыт счет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 открытия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_________ Место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печати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ретий экземпляр разрешения в трехдневный срок со дня открытия счета представляется владельцем счета в финансовый орган с отметкой банка об открытии текуще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80</Characters>
  <CharactersWithSpaces>3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Комитет по финансам и налоговой политике Администрации Московской област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открытие счета по учету средств, полученных от предпринимательской и иной приносящей доход деятельности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