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, 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Комитета по финанс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логовой полит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августа 1999 г.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ому страховани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РЕ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ТКРЫТИЕ СЧЕТА ПО УЧЕТУ СРЕДСТВ, ПОСТУПА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 ВРЕМЕННОЕ РАСПОРЯЖЕНИЕ БЮДЖЕТНОЙ ОРГАН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N _____________                             "___"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финансового органа, выдающего раз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Юридический адрес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ает организац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 и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 ведении которой она находи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реквизиты законодательных актов, распоряж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казов Президента Российской Федерации, постанов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 распоряжений Правительства Российской Федерации, постанов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распоряжений Правительства Московской области или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ного самоуправления, нормативных актов, разреш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существлять операции со средствами, поступившими во вре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споряжение бюдже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ь в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учреждения Центрального банк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едерации или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кущий счет  по   учету   средств,   поступающих   во   вре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е бюджетной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рок действия разрешения: с _______ по _________ (включитель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финансового органа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лавный бухгалтер   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и учреждения Центрального  банка  Российской  Федерации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организации &lt;*&gt;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 │БИК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(наименование учреждения   ├───┬───┬───┬───┬───┬───┬───┬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Центрального банка    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оссийской Федерации  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ли кредитной организации)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──┴───┴───┴───┴───┴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зрешение получено "___" _______ г. Открыт счет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ата открытия счет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лавный бухгалтер _________ Место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печати    (расшифровка 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Третий экземпляр разрешения в трехдневный срок со дня открытия счета представляется владельцем счета в финансовый орган с отметкой банка об открытии текущего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0</Words>
  <Characters>3950</Characters>
  <CharactersWithSpaces>33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9:00Z</dcterms:created>
  <dc:creator>Комитет по финансам и налоговой политике Администрации Московской области</dc:creator>
  <dc:description/>
  <dc:language>en-US</dc:language>
  <cp:lastModifiedBy/>
  <dcterms:modified xsi:type="dcterms:W3CDTF">2011-10-30T13:19:00Z</dcterms:modified>
  <cp:revision>2</cp:revision>
  <dc:subject>Разрешение</dc:subject>
  <dc:title>Разрешение на открытие счета по учету средств, поступающих во временное распоряжение бюджетной организац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