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ТКРЫТИЕ СЧЕТА ПО УЧЕТУ СРЕДСТВ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А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ведено приказом Министерства финансов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29.05.2002 N 27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___                   "_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инансового органа, 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ает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рганизации, в ведении которой она нах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квизиты нормативных правовых а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 по обязательному медицинскому страхованию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м для образования и использования данного источ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е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реждения Центрального банк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ции или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  учету  средств   территориального   фонда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в рамках программ на оказание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по обязательному медицинск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точник формирования средст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равления использования средст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 разрешения: с ________ по ________ (включ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финансового 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       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тки учреждения Центрального банка Российской Федер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&lt;*&gt;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именование учреждения     │БИК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трального банка           ├───┬───┬───┬───┬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кредитной организации)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е получено "_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крыт счет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открытия счета "_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&gt; Третий  экземпляр  разрешения  в  трехдневный  срок 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счета представляется владельцем счета в финансов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меткой банка об открытии текуще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39</Characters>
  <CharactersWithSpaces>3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 счета по учету средств территориального фонда обязательного медицинского страх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