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лицевых счет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и получателями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от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ОТКРЫТИЕ СЧЕТА ПО УЧЕТУ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УЧЕННЫХ ОТ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                               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инансового органа, выдавшег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главного распорядителя или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едств бюджет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ИН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в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по учету средств, полученных от приносящей доход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зачисления и расходования средств в соответствии 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ата законодательных актов, распоряжений, указов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остановлений и распоряжений Прави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эра Москвы, Правительства Москвы, иных нормативных актов,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ем для образования и использования данного источника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формирования средств являютс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средства используются н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правления использ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раздела, подраздела бюджетной классификации РФ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с _____________ по _______________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   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азвание)           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 лицевой счет N __________ Дата открытия лицевого сче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родлено с __________________ по _______________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дления раз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   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азвание)          (подпись)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30</Characters>
  <CharactersWithSpaces>2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Правительство Москвы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открытие счета по учету средств, полученных от приносящей доход деятельности из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