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ткрытия и ведения финан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ом лицевыхсчетов для учета операц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расходов мест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образования "Городской окр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ноголовка" 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РЕ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ТКРЫТИЕ СЧЕТА В БАНКЕ ИЛИ ИНОЙ КРЕДИТНОЙ ОРГАН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 _________ 200_ г. N 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иного получателя средств местного бюджета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ри наличии главного распорядителя средств местного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указать его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решается исполнять расходы местного бюджета на открытом ему в учре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трального  банка  Российской  Федерации  или  иной кредит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чете   по   учету  средств   местного  бюджета, выделенных государ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м, организациям и учреждения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Черноголовского финансового                        В.П. Азорно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дела Министерства финан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2</Words>
  <Characters>1224</Characters>
  <CharactersWithSpaces>10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9:00Z</dcterms:created>
  <dc:creator>Органы местного самоуправления г./пос. Черноголовки (Московская область)</dc:creator>
  <dc:description/>
  <dc:language>en-US</dc:language>
  <cp:lastModifiedBy/>
  <dcterms:modified xsi:type="dcterms:W3CDTF">2011-10-30T13:19:00Z</dcterms:modified>
  <cp:revision>2</cp:revision>
  <dc:subject>Разрешение</dc:subject>
  <dc:title>Разрешение на открытие счета в банке или иной кредитной организации на территории муниципального образования «Городской округ Черноголовка»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