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ткрытия и ведения Волоколам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ым управление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лицевых счетов для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по исполнению расходо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локолам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ОТКРЫТИЕ СЧЕТА В БАНКЕ ИЛИ 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"___" __________ 200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иного получателя средств обла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бюджета, ИНН, 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 наличии  главного распорядителя средств областного бюджета указать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)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ется  исполнять  расходы  областного  бюджета   на  открытом  ему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и  Центрального  банка  Российской  Федерации  или  ин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счете   по   учету  средств  областного  бюджета,  выде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 предприятиям, организациям и учрежден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Волоколамского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Министерства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                        М.В. Кирилл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4</Characters>
  <CharactersWithSpaces>11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9:00Z</dcterms:created>
  <dc:creator>Органы местного самоуправления городского поселения Волоколамск Волоколамского района (Московская область)</dc:creator>
  <dc:description/>
  <dc:language>en-US</dc:language>
  <cp:lastModifiedBy/>
  <dcterms:modified xsi:type="dcterms:W3CDTF">2011-10-30T13:19:00Z</dcterms:modified>
  <cp:revision>2</cp:revision>
  <dc:subject>Разрешение</dc:subject>
  <dc:title>Разрешение на открытие счета в банке или иной кредитной организации Волоколам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