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2 г. N 34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ткрытие/наличие в банке лицевого счета по баланс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чету 40401 "Пенсионный фонд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символом "02" в 15 - 16 разря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а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┬─────┬─────┬─────┬─────┬─────┬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 │     │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┴─────┴─────┴─────┴─────┴─────┴─────┴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по КДФ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Дата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фон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 лицевой  счет по балансовому счету 40401 "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  с  символом "02" в 15 - 16 разрядах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го счета,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чреждения банка, место от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 ИНН _____________________, для за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сходования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: с __________ по _________ (включ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Место печати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УУРС      _________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получено "__" ___________ г.  Открыт счет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крытия сче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_________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Место печати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Пенсионный фонд Российской Федераци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открытие/наличие в банке лицевого счета по балансовому счету 40401 «Пенсионный фонд Российской Федерации» с символом «02» в 15-16 разрядах номера лицевого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