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акклимат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и гибридизаци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обо охраняемых при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ях федеральн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ведение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, отнесенных к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оты, в полувольн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енно созд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е об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ельхознадзор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лов/выпуск объектов животного мира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объектам ох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звание и 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его нахождения; Ф.И.О. индивидуального предпринимателя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, удостоверяющие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разреш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кумент, которым принято решение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о осуществить отлов/выпус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усские и латинские названия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охотничьих угод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количест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экземпля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Ф.И.О. лица, ответственного за проведение мероприят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________________________________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уполномоченного лица)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родлен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________________________________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уполномоченного лица)    (подпись)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лов/выпуск объектов животного мира, отнесенных к объектам охоты, в полувольных условиях и искусственно созданной среде обит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