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добы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ких копытных живо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ешениям (лицензия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СФ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цевая сторона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БЕЗ ПРАВА ПЕРЕДАЧИ И ПЕРЕПРОДАЖ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Главное управление охотничьего    │           Талон N 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хозяйства и заповедников при Совете  │  к разрешению (лиценз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Министров РСФСР            │     N 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(вид)                 │на приемку шкуры одного(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на ______________________ рублей   │           (ви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изации, выдавшей   │      в сезоне охо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решение _________________________ │  19_____ - 19 _____   г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 │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РЕШЕНИЕ N _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отстрел одной(го) 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(вид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целях 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 сезон охоты 19__ - 19___ гг. │          Талон N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йствительно с ___________ 19__ г.  │  к разрешению (лиценз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 _____________ 199_           │   N 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хота разрешается __________________ │        на приемк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(район, охотничье  │   мяса отстреленной(г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 │   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хозяйство, лесничество и др.     │           (ви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 │      в сезоне охо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хотугодья)              │  19_____ - 19 _____   г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о, контролирующее отстрел 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охотовед, егерь, обществен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инспектор, лесник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адрес контролирующего лиц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 выдано 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организация, N первич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рганиз. охот., ответственный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тстрел и N охотничьего билет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.П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выдач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чальник охотуправл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чальник госохотинспек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. бухгалтер       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оротная сторона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ьзование разрешения (лицензии) удосто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 и место отстрела - район, лесн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тстрелян(а): самец, самка 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озраст _______________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ес мяса __________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Упитанность: низкая, средняя, высокая 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личие травм, опухолей, гнойников, признаков заболе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писать: где, какие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оличество эмбрионов (зародышей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уководитель охотничьего хозяйства, охотовед, обще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хотинспектор, лес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азборчи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ешение действительно в угодьях и в сроки, указанные в н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   истечении    сезона   охоты   (действия   разрешения)  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ные разрешения (лицензии) сдаются организациями и лицам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 получения  этих разрешений в 5-дневный срок в Европей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СФСР и в 10-дневный срок на остальной территории РСФС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ыми органами управления охотничьим хозяйством день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неиспользованные  платные  разрешения  (лицензии) не возвращ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ьзованные    разрешения    (лицензии)    на   следующий   сез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аненное  животное  подлежит  отстрелу.  В  том  случае,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ое не добито, о ранении составляется акт.  Разрешение погаш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читается использованны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цевая сторона корешков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лавное управление охотничьего  │ Главное управление охотничь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хозяйства и заповедников     │    хозяйства и заповедник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и Совете Министров РСФСР    │   при Совете Министров РСФС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 │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вид)               │             (ви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на ____________________ рублей │Цена ____________________ 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изации,        │Наименование организации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давшей разрешение ____________ │выдавшей разрешение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 │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КОРЕШОК N 1          │            КОРЕШОК N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К разрешению N ___________ │      К разрешению N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(лицензии)             │          (лиценз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отстрел одной(го) ___________ │На отстрел одной(го)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(вид)    │                        (ви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целях ________________________ │в целях 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ействительно на сезон охоты │   Действительно на сезон охо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9___ - 19___ гг.            │   19___ - 19___ г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хота разрешается _____________ │ Охота разрешается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(район)    │                      (райо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 выдано ____________________ │Кому выдано 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(организация)     │               (организац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выдачи ____________________ │Дата выдачи 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чальник охотуправления         │Начальник охотупр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чальник госохотинспекции       │Начальник госохотинспек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. бухгалтер                    │Гл. 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оротная сторона корешков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ил разрешение (лицензию)   │ Получил разрешение (лицензи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оимостью ____________________ │ стоимостью 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 │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 │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(прописью)           │            (пропись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пись _______________________ │ Подпись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разборчиво)      │               (разборчи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________________ 19__ г.    │ "__"________________ 19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ъявлены: доверенность: ____ │ Предъявлены: доверенность: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 │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 "__"_______________ 19__ г.  │ от "__"_______________ 19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аспорт серии _________________ │ Паспорт серии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 _____________________________ │ N 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пись выдавшего разрешение    │ Подпись выдавшего разреш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лицензию) ____________________ │ (лицензию) 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 │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 │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6</Words>
  <Characters>7798</Characters>
  <CharactersWithSpaces>6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Главное управление охотничьего хозяйства и заповедников при Совете Министров РСФСР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отстрел диких копытных живот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