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6 г. N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</w:t>
      </w:r>
      <w:r>
        <w:rPr/>
        <w:t>Гер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СЕЛЬСКОГО ХОЗЯЙ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Е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ГОРОДУ МОСКВЕ 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ЕРЕАДРЕСОВКУ ПОДНАДЗОР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 200_ г.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разрешает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хозя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ИН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(заполняется при наличии посредник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ИН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адресовка     подконтрольного    госветнадзору    груза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переработки по категории "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945"/>
        <w:gridCol w:w="1485"/>
        <w:gridCol w:w="1349"/>
        <w:gridCol w:w="1216"/>
        <w:gridCol w:w="1754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ТН ВЭ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тонн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</w:t>
              <w:br/>
              <w:t>происхож-</w:t>
              <w:br/>
              <w:t xml:space="preserve">д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-  </w:t>
              <w:br/>
              <w:t>импортер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азрешения</w:t>
              <w:br/>
              <w:t>на ввоз в РФ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Откуда переадресовывается груз    Субъект РФ:     Код субъек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фирмы-продавца:                        ИНН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 адрес предприятия по хранению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в перечне предприятий Российской Федерации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Место назначения груза           Субъект РФ:     Код субъек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предприятия по хранению: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в перечне предприятий Российской Федерации: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(я) предприятия(й) по переработке: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(номера) в перечне предприятий Российской Федерации: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и переработка поднадзорной продукции после переадрес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 контролем  государственной   ветеринарной   службы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действительно по "_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4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ереадресовку поднадзорной Госветнадзору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