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отдельных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режима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РЕШЕНИЕ НА ПЕРЕ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РЕШЕНИЯ НА ПЕРЕРАБОТКУ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формляется на бланк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 таможня  разр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у    разрешения   на  переработку  товаров  на  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No _________________ &lt;*&gt; другому лиц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лица, ОГРН, ИНН, КПП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его замещающее)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ечать тамож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в качестве разрешения на переработку используется ГТД, указывается справочный номер ГТ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ередачу разрешения на переработку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