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РЕШЕНИЕ НА ПЕРЕДАЧУ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СТАВЛЯЮЩИХ ВРАЧЕБНУЮ 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уясь   правом,   предоставленным   мне   ст.  61   Ос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 согласие   для  передачи   сведений,  составляющих  врач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,  в интересах обследования и лечения, для проведения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публикаций в научной литературе, для ис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м процессе, должностным лицам и в иных ц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Канунникова Л.В.~Фролова Е.В.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дачу сведений, составляющих врачебную тай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