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Правительства Москвы от 26.08.2010 N 1795-РП, вступили в силу с 26 августа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ня 2004 г. N 1210-Р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7 N 254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3.2009 N 219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10 N 1795-Р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ерб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ПАРТАМЕНТ ДОРОЖНО-МОС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ИНЖЕНЕРНОГО СТРОИТЕЛЬСТВ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рия     N              РАЗРЕШЕНИЕ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ЕРЕМЕЩЕНИЕ ОТХОДОВ СТРОИТЕЛЬСТВА И СНОСА ДЛЯ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договора с __ по __   Объем 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с _ п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             Ордер О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                Заказч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получателя            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., заключившая догов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чо перевозки ___________ км      Экологическое состоя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фактически отправленных       Объем фактически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отходов _____ т        строительных отходов 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М.П.      ______________________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расшифровка               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и)                          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РАЗРЕШЕНИЕ                    ЗАКРЫЛ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         Подпис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                     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М.П.      _____________________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регистрации в АИС ___     Отметка о регистрации в АИС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 М.П.     Дата ________________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мый маршрут движения транспор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роведения работ с _______ по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ЫХ КОНТРОЛИРУЮЩИХ ОРГАНОВ О ПРОВЕР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ЫХ В ХОДЕ ПЕРЕМЕЩЕ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И СН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484"/>
        <w:gridCol w:w="2161"/>
        <w:gridCol w:w="2160"/>
        <w:gridCol w:w="1484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      </w:t>
              <w:br/>
              <w:t>проведения</w:t>
              <w:br/>
              <w:t xml:space="preserve">проверк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проверки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звание</w:t>
              <w:br/>
              <w:t>уполномоченного</w:t>
              <w:br/>
              <w:t>контролирующего</w:t>
              <w:br/>
              <w:t xml:space="preserve">орган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и     </w:t>
              <w:br/>
              <w:t xml:space="preserve">должность лица </w:t>
              <w:br/>
              <w:t>уполномоченного</w:t>
              <w:br/>
              <w:t>контролирующего</w:t>
              <w:br/>
              <w:t xml:space="preserve">органа,        </w:t>
              <w:br/>
              <w:t xml:space="preserve">осуществившего </w:t>
              <w:br/>
              <w:t xml:space="preserve">проверку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заносятся должностным лицом, уполномоченным осуществлять проверку, в простой рукопис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разрешения обязан предоставить бланк разрешения должностному лицу уполномоченного контролирующего органа при предъявлении соответствующих документов (удостоверения, предписания (поручения) на проведение проверк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перевозку отходов строительства и сноса должно быть закрыто в течение 20 рабочих дней с момента окончания работ на данном объект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8</Characters>
  <CharactersWithSpaces>2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Правительство Москвы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еремещение отходов строительства и сноса для переработк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